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RTHDAY BO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f you give Ezr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lf a cha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can s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can da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f you gi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other hal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will s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he can laug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can jum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can r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make up gam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have new f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mile sm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ull of jo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he’s a five y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irthday bo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38:00Z</dcterms:created>
  <dc:creator>Karlann Coughlin</dc:creator>
  <dc:description/>
  <dc:language>en-US</dc:language>
  <cp:lastModifiedBy>Karlann Coughlin</cp:lastModifiedBy>
  <dcterms:modified xsi:type="dcterms:W3CDTF">2011-07-07T17:42:00Z</dcterms:modified>
  <cp:revision>1</cp:revision>
  <dc:subject/>
  <dc:title>BIRTHDAY BOY</dc:title>
</cp:coreProperties>
</file>